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nexa nr.13 la HCL  nr.373/2024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2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FIŞA OFERTANTULUI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entr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închirierea imobi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ului (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  <w:lang w:val="ro-RO"/>
        </w:rPr>
        <w:t>se va completa locație cu terasa de alimentație publică/ locație fără terasă)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  ..................................................... ,  în suprafață de ............ mp,  marcată cu  numărul .............,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în ANEXA 2 CETATEA ALBA CAROLINA. la REGULAMENTUL PENTRU OCUPAREA DOMENIULUI PUBLIC ȘI DESFĂȘURAREA COMERȚULUI STRADAL ÎN MUNICIPIUL ALBA IULIA, aprobat prin dispozițiile Hotărârii Consiliului Local nr. 311/29.08.202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) Ofertant _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diul societății sau adresa ___________________________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Telefon / fax ____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393939"/>
          <w:spacing w:val="0"/>
          <w:kern w:val="2"/>
          <w:sz w:val="24"/>
          <w:szCs w:val="24"/>
          <w:u w:val="none"/>
          <w:lang w:val="ro-RO" w:eastAsia="zxx" w:bidi="zxx"/>
        </w:rPr>
        <w:t>E-mail: _____________________________________________</w:t>
        <w:tab/>
        <w:tab/>
        <w:tab/>
        <w:tab/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Reprezentant legal 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Funcția __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Cod fiscal 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) Nr. înregistrare la Registrul Comerţului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Obiect de activitat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inclusiv CAEN)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Nr. Cont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IBAN)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) Banca ________________________________________________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Capitalul social (lei) 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) Cifra de afacer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la ultimul bilanț anual aferent anului 2023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(lei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), depus la Ministerul de Finante</w:t>
        <w:tab/>
        <w:t>:</w:t>
        <w:tab/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___________</w:t>
        <w:tab/>
        <w:tab/>
        <w:tab/>
        <w:tab/>
        <w:tab/>
        <w:tab/>
        <w:tab/>
        <w:t>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